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asciiTheme="majorHAnsi" w:cstheme="majorHAnsi" w:hAnsiTheme="majorHAnsi"/>
          <w:b/>
          <w:b/>
          <w:i/>
          <w:i/>
          <w:sz w:val="22"/>
          <w:szCs w:val="22"/>
          <w:u w:val="single"/>
        </w:rPr>
      </w:pPr>
      <w:r>
        <w:rPr>
          <w:rFonts w:cs="Calibri" w:ascii="Calibri" w:hAnsi="Calibri" w:asciiTheme="majorHAnsi" w:cstheme="majorHAnsi" w:hAnsiTheme="majorHAnsi"/>
          <w:b/>
          <w:i/>
          <w:sz w:val="22"/>
          <w:szCs w:val="22"/>
          <w:u w:val="single"/>
        </w:rPr>
        <w:t>„</w:t>
      </w:r>
      <w:r>
        <w:rPr>
          <w:rFonts w:cs="Calibri" w:ascii="Calibri" w:hAnsi="Calibri" w:asciiTheme="majorHAnsi" w:cstheme="majorHAnsi" w:hAnsiTheme="majorHAnsi"/>
          <w:b/>
          <w:i/>
          <w:sz w:val="22"/>
          <w:szCs w:val="22"/>
          <w:u w:val="single"/>
        </w:rPr>
        <w:t>Slušné mestá a obce Slovenska“</w:t>
      </w:r>
    </w:p>
    <w:p>
      <w:pPr>
        <w:pStyle w:val="Normal"/>
        <w:spacing w:lineRule="auto" w:line="276"/>
        <w:jc w:val="both"/>
        <w:rPr>
          <w:rFonts w:ascii="Calibri" w:hAnsi="Calibri" w:cs="Calibri" w:asciiTheme="majorHAnsi" w:cstheme="majorHAnsi" w:hAnsiTheme="majorHAnsi"/>
          <w:b/>
          <w:b/>
          <w:sz w:val="16"/>
          <w:szCs w:val="16"/>
        </w:rPr>
      </w:pPr>
      <w:r>
        <w:rPr>
          <w:rFonts w:cs="Calibri" w:ascii="Calibri" w:hAnsi="Calibri" w:asciiTheme="majorHAnsi" w:cstheme="majorHAnsi" w:hAnsiTheme="majorHAnsi"/>
          <w:b/>
          <w:sz w:val="16"/>
          <w:szCs w:val="16"/>
        </w:rPr>
        <w:t>inicatíva Za slušné Slovensko</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ÚVOD</w:t>
      </w:r>
    </w:p>
    <w:p>
      <w:pPr>
        <w:pStyle w:val="Normal"/>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Iniciatíva Za slušné Slovensko vyzývala a stále vyzýva ľudí, aby sa nebáli vstúpiť do verejného života. Zo Slovenska sa stane slušná a spravodlivá krajina len vtedy, ak sa budú (aj) v politike angažovať ľudia, ktorým ide o to, aby sa politická kultúra zmenila. Hlavným étosom politiky musí byť služba a slušnosť. Preto chceme tým „slušným“ ľuďom, ktorí sa tak naozaj rozhodli, pomôcť. Aby sme si však zachovali férovosť voči nezávislým kandidátom, ktorí budú mať záujem prihlásiť sa k odkazu „marca 2018“, pripravili sme víziu „Slušné mestá a obce Slovenska“ s kritériami, ktoré budeme od nich vyžadovať.</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sz w:val="22"/>
          <w:szCs w:val="22"/>
          <w:u w:val="single"/>
        </w:rPr>
      </w:pPr>
      <w:r>
        <w:rPr>
          <w:rFonts w:cs="Calibri" w:ascii="Calibri" w:hAnsi="Calibri" w:asciiTheme="majorHAnsi" w:cstheme="majorHAnsi" w:hAnsiTheme="majorHAnsi"/>
          <w:b/>
          <w:sz w:val="22"/>
          <w:szCs w:val="22"/>
          <w:u w:val="single"/>
        </w:rPr>
        <w:t>Podmienky</w:t>
      </w:r>
      <w:bookmarkStart w:id="0" w:name="_GoBack"/>
      <w:bookmarkEnd w:id="0"/>
      <w:r>
        <w:rPr>
          <w:rFonts w:cs="Calibri" w:ascii="Calibri" w:hAnsi="Calibri" w:asciiTheme="majorHAnsi" w:cstheme="majorHAnsi" w:hAnsiTheme="majorHAnsi"/>
          <w:b/>
          <w:sz w:val="22"/>
          <w:szCs w:val="22"/>
          <w:u w:val="single"/>
        </w:rPr>
        <w:t xml:space="preserve">: </w:t>
      </w:r>
    </w:p>
    <w:p>
      <w:pPr>
        <w:pStyle w:val="ListParagraph"/>
        <w:numPr>
          <w:ilvl w:val="0"/>
          <w:numId w:val="6"/>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Kandidát musí kandidovať ako nezávislý.</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 prípade, že nezávislého kandidáta podporujú aj iné politické strany, jeho kandidatúra musí byť oznámená ako kandidatúra nezávislého kandidáta.</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Ak nezávislého kandidáta podporujú strany Smer-SD alebo ĽSNS (prípadne iná extrémistická strana), takýto kandidát nemôže získať podporu iniciatívy Za slušné Slovensko. </w:t>
      </w:r>
    </w:p>
    <w:p>
      <w:pPr>
        <w:pStyle w:val="ListParagraph"/>
        <w:spacing w:lineRule="auto" w:line="276"/>
        <w:ind w:left="144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Kandidatúra kandidáta na primátora alebo starostu musí byť verejne ohlásená samostatne a skôr ako je možné získať podporou iniciatívy Za slušné Slovensko. </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Nie je možné v rovnakom momente ohlásiť kandidatúru a zároveň získať podporu iniciatívy Za slušné Slovensko. Iniciatíva za slušné Slovensko podporí kandidáta až po ohlásení, že kandiduje ako nezávislý. </w:t>
      </w:r>
    </w:p>
    <w:p>
      <w:pPr>
        <w:pStyle w:val="ListParagraph"/>
        <w:spacing w:lineRule="auto" w:line="276"/>
        <w:ind w:left="144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Kandidát musí mať jasný program, ktorý je v  súlade s požiadavkami vízie „Slušné mestá a obce Slovenska“, resp. sa prihlásiť k vízii „Mestá a obce Slovenska“.</w:t>
      </w:r>
    </w:p>
    <w:p>
      <w:pPr>
        <w:pStyle w:val="ListParagraph"/>
        <w:spacing w:lineRule="auto" w:line="276"/>
        <w:ind w:left="144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Financovanie kampane kandidáta musí byť bez akýchkoľvek pochybností financované transparentne. </w:t>
      </w:r>
    </w:p>
    <w:p>
      <w:pPr>
        <w:pStyle w:val="ListParagraph"/>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Aktívni organizátori z konkrétneho mesta musia s podporou kandidáta súhlasiť a osobne sa za neho zaručiť.</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 prípade, že o podporu požiada kandidát z mesta alebo obce, kde nebolo zhromaždenie Za slušné Slovensko, musia jeho podporu schváliť krajskí koordinátori.</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Krajskí koordinátori majú právo veta pri kandidátoch, o ktorých je pochybnosť, že nebudú napĺňať víziu „Slušné mestá a obce Slovenska“ a zároveň nevedia poskytnúť dostatočnú osobnú záruku v prospech kandidáta.</w:t>
      </w:r>
    </w:p>
    <w:p>
      <w:pPr>
        <w:pStyle w:val="ListParagraph"/>
        <w:spacing w:lineRule="auto" w:line="276"/>
        <w:ind w:left="144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Kandidát sa prihlási k výzve „Slušné mestá a obce“, ktorú iniciatíva Za slušné Slovensko predstavila.</w:t>
      </w:r>
    </w:p>
    <w:p>
      <w:pPr>
        <w:pStyle w:val="ListParagraph"/>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Kandidát na primátora alebo starostu mesta/obce sa zaviaže usporiadať verejnú občiansku diskusiu o problémoch a riešeniach v obci. </w:t>
      </w:r>
    </w:p>
    <w:p>
      <w:pPr>
        <w:pStyle w:val="ListParagraph"/>
        <w:numPr>
          <w:ilvl w:val="1"/>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Kandidát sa zaviaže k účasti na takejto diskusii v prípade, že ju bude organizovať iniciatíva Za slušné Slovensko. </w:t>
      </w:r>
    </w:p>
    <w:p>
      <w:pPr>
        <w:pStyle w:val="ListParagraph"/>
        <w:numPr>
          <w:ilvl w:val="1"/>
          <w:numId w:val="1"/>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V prípade, že diskusiu bude organizovať iniciatíva Za slušné Slovensko, tak moderátorom diskusie nebude člen alebo organizátor z iniciatívy Za slušné Slovensko, ale tretia osoba. Iniciatíva Za slušné Slovensko v takomto prípade pomôže len s organizáciou diskusie. </w:t>
      </w:r>
    </w:p>
    <w:p>
      <w:pPr>
        <w:pStyle w:val="ListParagraph"/>
        <w:spacing w:lineRule="auto" w:line="276"/>
        <w:ind w:left="144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Do 365 dní od zvolenia zverejní odpočet splnenia záväzkov, ku ktorým sa prihasil vo výzve „Slušné mestá a obce Slovenska“.</w:t>
      </w:r>
    </w:p>
    <w:p>
      <w:pPr>
        <w:pStyle w:val="Normal"/>
        <w:spacing w:lineRule="auto" w:line="276"/>
        <w:ind w:left="72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Vízia „Slušné mestá a obce Slovenska.“</w:t>
      </w:r>
    </w:p>
    <w:p>
      <w:pPr>
        <w:pStyle w:val="Normal"/>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Normal"/>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Kandidáti na funkciu primátora, starostu, poslanca mestského alebo obecného zastupiteľstva sa zaväzujú, že v prípade zvolenia do funkcie budú realizovať a dodržiavať nasledovné: </w:t>
      </w:r>
    </w:p>
    <w:p>
      <w:pPr>
        <w:pStyle w:val="Normal"/>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5"/>
        </w:numPr>
        <w:spacing w:lineRule="auto" w:line="276"/>
        <w:jc w:val="both"/>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Každý občan má právo zúčastniť sa rozhodovania o veciach verejných</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i/>
          <w:i/>
          <w:sz w:val="22"/>
          <w:szCs w:val="22"/>
        </w:rPr>
      </w:pPr>
      <w:r>
        <w:rPr>
          <w:rFonts w:cs="Calibri" w:ascii="Calibri" w:hAnsi="Calibri" w:asciiTheme="majorHAnsi" w:cstheme="majorHAnsi" w:hAnsiTheme="majorHAnsi"/>
          <w:b/>
          <w:i/>
          <w:sz w:val="22"/>
          <w:szCs w:val="22"/>
        </w:rPr>
        <w:t>Demokracia musí byť užitočná pre každého. Pre robotníka v závode, poľnohospodára, pre malého živnostníka, pre učiteľa, študenta, matku na materskej, pre seniorov aj pre nezamestnaného občana, pre človeka z vidieka, z mesta aj pre obyvateľa rómskej obce. Nikto nemôže byť z demokracie vylúčený. Každý občan Slovenska musí mať možnosť sa na výkone demokracie podieľať v rozsahu svojich možností. Iba možnosťou voliť a byť zvolený do verejnej funkcie sa demokracia nekončí. Občania musia mať prístup k informáciám a zámerom, ktoré sa týkajú verejného života, musia dostať priestor sa k nim vyjadriť a pripomienkovať ich.</w:t>
      </w:r>
    </w:p>
    <w:p>
      <w:pPr>
        <w:pStyle w:val="Normal"/>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1"/>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erejné stretnutia</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Organizovať pravidelné verejné stretnutie primátora/starostu s občanmi minimálne jedenkrát za 2 mesiace v časovom rozsahu aspoň 90 min.</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Organizovať pravidelné verejné stretnutie poslanca mestského/obecného zastupiteľstva s občanmi minimálne raz za 3 mesiace v časovom rozsahu aspoň 60 min.</w:t>
      </w:r>
    </w:p>
    <w:p>
      <w:pPr>
        <w:pStyle w:val="ListParagraph"/>
        <w:numPr>
          <w:ilvl w:val="1"/>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Rokovania</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zápisnice, schválené uznesenia, vrátane finálneho znenia materiálov schválených zastupiteľstvom a komisiami. Všetky tieto informácie sa trvalo sprístupnia verejnosti na webovom sídle mesta/obce. </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ňovať menovité výstupy o hlasovaní poslancov zastupiteľstva na webovom sídle mesta/obce, a tiež zápisnice z rokovania zastupiteľstva.</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meniť tie časti rokovacieho poriadku, ktoré sa týkajú vystúpenia prítomných občanov k jednotlivým bodom programu pred samotným hlasovaním o týchto bodoch. Tieto zmeny umožnia vystúpenie občanov k jednotlivým bodom hneď po vystúpeniach poslancov a bez potreby získania dodatočného súhlasu poslancov. V prípade veľkého počtu občanov, ktorí sa hlásia o vystúpenie k bodu programu, umožniť vystúpiť minimálne dvom občanom a to na základe dohody občanov respektíve podľa náhodného výberu, alebo využívať moderné technológie tak, aby občania mohli svoje najzávažnejšie pripomienky klásť pomocou online aplikácií svojim zástupcom priamo počas rokovania mestského /obecného zastupiteľstva.</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meniť rokovací poriadok mestských/obecných komisií tak, aby sa ich rokovania mohli zúčastniť občania s možnosťou požiadať o vystúpenie počas rokovania komisie. </w:t>
      </w:r>
    </w:p>
    <w:p>
      <w:pPr>
        <w:pStyle w:val="ListParagraph"/>
        <w:numPr>
          <w:ilvl w:val="1"/>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w:t>
      </w:r>
      <w:r>
        <w:rPr>
          <w:rFonts w:cs="Calibri" w:ascii="Calibri" w:hAnsi="Calibri" w:asciiTheme="majorHAnsi" w:cstheme="majorHAnsi" w:hAnsiTheme="majorHAnsi"/>
          <w:sz w:val="22"/>
          <w:szCs w:val="22"/>
        </w:rPr>
        <w:t>On-line interakcia s občanmi.</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abezpečiť online live stream rokovania mestského/obecného zastupiteľstva na webovom sídle mesta/obce. Ak má mesto/obec zriadené konto na sociálnych sieťach, zabezpečiť on-line live stream aj na tomto konte. </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Predložiť návrh a/alebo iniciovať hlasovanie za prijatie uznesenia o spustení bezplatného, verejného,  nezávislého online komunikačného kanálu s občanmi (ako napr. www.odkazprestarostu.sk), ktorý umožní nahlasovať podnety od občanov a verejnú diskusiu k jednotlivým podnetom. </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 prípade existencie takéhoto nástroja nepodporiť žiadne kroky, ktoré by viedli k obmedzeniu jeho využívania.</w:t>
      </w:r>
    </w:p>
    <w:p>
      <w:pPr>
        <w:pStyle w:val="ListParagraph"/>
        <w:numPr>
          <w:ilvl w:val="2"/>
          <w:numId w:val="4"/>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Predložiť návrh a/alebo iniciovať hlasovanie za prijatie nariadenia, ktoré zabezpečí transformáciu mestských/obecných novín na informačný bulletin (tzv.newsletter) pre občanov bez propagačných aktivít volených zástupcov. Bulletin bude obsahovať iba informácie, ktoré samospráva musí, respektíve, potrebuje komunikovať občanom, ako napr. informácie o zhromaždeniach, kultúrnych a športových podujatiach a pod. Akékoľvek propagačné aktivity volených zástupcov a kandidátov na volené funkcie uverejnené v bulletine budú označené ako platený obsah a spoplatnené podľa sadzobníka, ktorý je identický pre všetky subjekty inzerujúce v bulletine.</w:t>
      </w:r>
    </w:p>
    <w:p>
      <w:pPr>
        <w:pStyle w:val="ListParagraph"/>
        <w:spacing w:lineRule="auto" w:line="276"/>
        <w:ind w:left="2160" w:hanging="0"/>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2"/>
        </w:numPr>
        <w:spacing w:lineRule="auto" w:line="276"/>
        <w:jc w:val="both"/>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Obce a mestá musia o svojom fungovaní informovať otvorene a riadiť sa pravidlami, ktoré budú platiť pre každého bez výnimky</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i/>
          <w:i/>
          <w:sz w:val="22"/>
          <w:szCs w:val="22"/>
        </w:rPr>
      </w:pPr>
      <w:r>
        <w:rPr>
          <w:rFonts w:cs="Calibri" w:ascii="Calibri" w:hAnsi="Calibri" w:asciiTheme="majorHAnsi" w:cstheme="majorHAnsi" w:hAnsiTheme="majorHAnsi"/>
          <w:b/>
          <w:i/>
          <w:sz w:val="22"/>
          <w:szCs w:val="22"/>
        </w:rPr>
        <w:t>Férová súťaž je taká, v ktorej platia rovnaké pravidlá pre každého. Na to, aby niekto získal verejnú zakázku alebo funkciu musí streliť gól do rovnako veľkej brány ako jeho konkurenti. Ľudia zo samosprávy by nemali kresliť štartovaciu čiaru podľa toho, kto je viac „náš“. Od volených zástupcov vyžadujeme, že budú spravodlivými rozhodcami, a že rozhodovať budú podľa tých istých pravidiel pre každého.</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Efektívne nákupy</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informácie o všetkých verejných obstarávaniach na webovom sídle samosprávy. Zverejnenie musí byť trvalé s časovou známkou. Po úspešnom ukončení verejného obstarávania musia byť zverejnené všetky ponuky v obstarávaní a to vrátane vyradených ponúk. Ponuky musia byť zverejnené s časovou známkou. </w:t>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Férové obsadzovanie pracovných miest a transparentná odmena</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informácie o výberovom konaní na voľné pracovné miesta v samospráve a to na webovom sídle samosprávy a rovnako v mestských/obecných médiách, ak existujú, minimálne 30 dní vopred. </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ňovať kompletné informácie z výberového konania vo forme zápisnice na webovom sídle samosprávy, ako aj ich preposlanie jednotlivým uchádzačom. Informácie musia obsahovať charakteristiku obsadzovaného miesta, dátum zverejnenia informácie o voľnom pracovnom mieste, počet a mená uchádzačov, ich životopisy, mená, priezviská a titul členstva členov vo výberovej komisii, sumárne hodnotenie komisie a poradie uchádzačov po hodnotení.</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výšku platu starostu/primátora (brutto + odmeny, ak boli priznané) a to v sekcii starosta alebo primátor na webovom sídle samosprávy a to tak, aby bolo každému občanovi jasné, aká je výška platu primátora alebo starostu. </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ďalšie benefity starostu/primátora, ak mu boli priznané obecným zastupiteľstvom. </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plat a odmeny poslancov mestskej/obecnej samosprávy, ak boli priznané, na webovom sídle samosprávy v sekcii zastupiteľstvo a to tak, aby bolo jasné aká je výška odmeny poslanca. </w:t>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Mestské/obecné podniky</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ňovať mená zamestnancov v riadiacich funkciách, spolu s dátumom začiatku a ukončenia pracovného pomeru, vrátane osôb pôsobiacich v správnych a dozorných radách. Rovnako zverejňovať výšku ich odmien alebo výpočtový mechanizmus výšky týchto odmien.</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Dodržiavať pri obsadzovaní miest riadiacich pracovníkov v mestských/obecných podnikoch a firmách s majoritou mesta/obce rovnaké pravidlá ako pri prijímaní zamestnancov mesta/obce.</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Upozorniť na možný konflikt záujmov pri obsadzovaní riadiacich pozícií v mestských/obecných podnikoch a firmách s majoritou mesta/obce.</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verejňovať na webovom sídle samosprávy každoročne prehľad celkovej výšky a aktuálneho stavu pohľadávok a záväzkov, vrátane subjektov, ku ktorým sa viažu. </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ňovať na webovom sídle obce výročné správy, kontrakty s mestom a štruktúru riadiacich orgánov, spolu s menami v nich pôsobiacich osôb. Zverejnenie musí byť trvalé, v textovej podobe a s časovou známkou.</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ňovať na webovom sídle samosprávy informácie o zástupcoch mesta/obce vo vedení/orgánoch spoločností s majetkovou účasťou mesta/obce, vrátane rozpočtových a príspevkových organizácií v rozsahu meno, funkcia, spôsob výberu (ak išlo o výberové konanie, tak zverejniť tiež kde a kedy bolo zverejnené), začiatok a ukončenie pôsobenia a profesijný životopis.</w:t>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w:t>
      </w:r>
      <w:r>
        <w:rPr>
          <w:rFonts w:cs="Calibri" w:ascii="Calibri" w:hAnsi="Calibri" w:asciiTheme="majorHAnsi" w:cstheme="majorHAnsi" w:hAnsiTheme="majorHAnsi"/>
          <w:sz w:val="22"/>
          <w:szCs w:val="22"/>
        </w:rPr>
        <w:t xml:space="preserve">Transparentné hospodárenie mesta/obce </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niť finančné ukazovatele z výročných správ mesta/obce, vrátane informácií o vývoji a štruktúre dlhu a dlhovej služby obce, ďalej o bilancii bežného a kapitálového účtu v pomere k príjmom, ako aj o výške záväzkov po lehote splatnosti, vrátanie zverejnenia informácií o skrytom dlhu obce, t.j. najmä informácií o výške a štruktúre dlhu spoločností, v ktorých má obec vlastnícky podiel, informácií o výške a štruktúre dodávateľských úverov, informácií o rizikách budúcich záväzkov vyplývajúcich zo súdnych sporov, resp. iných informácií, ktoré môžu ohroziť finančnú stabilitu obce.</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niť informácie o stave všetkých bankových účtov, ku ktorým má samospráva dispozičné právo, vrátane bankových účtov k účelovým fondom, ak sú samosprávou zriadené.</w:t>
      </w:r>
    </w:p>
    <w:p>
      <w:pPr>
        <w:pStyle w:val="ListParagraph"/>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ListParagraph"/>
        <w:numPr>
          <w:ilvl w:val="0"/>
          <w:numId w:val="2"/>
        </w:numPr>
        <w:spacing w:lineRule="auto" w:line="276"/>
        <w:jc w:val="both"/>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Obec a mesto tu musí byť pre občana v každej životnej situácii</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i/>
          <w:i/>
          <w:sz w:val="22"/>
          <w:szCs w:val="22"/>
        </w:rPr>
      </w:pPr>
      <w:r>
        <w:rPr>
          <w:rFonts w:cs="Calibri" w:ascii="Calibri" w:hAnsi="Calibri" w:asciiTheme="majorHAnsi" w:cstheme="majorHAnsi" w:hAnsiTheme="majorHAnsi"/>
          <w:b/>
          <w:i/>
          <w:sz w:val="22"/>
          <w:szCs w:val="22"/>
        </w:rPr>
        <w:t>Mestá a obce majú svojim obyvateľom vytvoriť domov. Majú byť miestom, v ktorom sa dá žiť plnohodnotný život od útleho veku až po starobu. Každý sa môže ocitnúť v životnej situácii, v ktorej bude potrebovať pomoc. Správna obec alebo mesto sa k nim neotáča chrbtom, nesťažuje im vyriešenie ich situácie, ani ich neposiela preč. Samospráva na takýchto ľudí pamätá a pripravuje sa na to, že im bude pomáhať skôr, než im občan zaklope na dvere.</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ListParagraph"/>
        <w:numPr>
          <w:ilvl w:val="1"/>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w:t>
      </w:r>
      <w:r>
        <w:rPr>
          <w:rFonts w:cs="Calibri" w:ascii="Calibri" w:hAnsi="Calibri" w:asciiTheme="majorHAnsi" w:cstheme="majorHAnsi" w:hAnsiTheme="majorHAnsi"/>
          <w:sz w:val="22"/>
          <w:szCs w:val="22"/>
        </w:rPr>
        <w:t>Mestské/obecné nájomné byty</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Aktívne hľadať možnosti pre výstavbu mestských/obecných nájomných bytov. </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Stanoviť jasné, zrozumiteľné, spravodlivé a nediskriminujúce kritériá, ktoré musí záujemca o obecné bývanie spĺňať, aby bol oprávnený ho získať (pravidlo jedna rodina/jedna prihláška).</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verejniť trvalo na webovom sídle mesta/obce spôsob a pravidlá prideľovania bytov, spolu s kritériami (poradovník).</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 prípade dopytu, ktorý prevyšuje ponuku, zaviesť povinnosť prideľovania bytov na základe verejného žrebovania spomedzi záujemcov, ktorí splnili stanovené kritériá.</w:t>
      </w:r>
    </w:p>
    <w:p>
      <w:pPr>
        <w:pStyle w:val="ListParagraph"/>
        <w:numPr>
          <w:ilvl w:val="1"/>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Lekár v obci/meste</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Aktívne podporiť dostatočný počet ordinácií všeobecných lekárov (deti/ dospelí). V prípade, že to finančné možnosti mesta/obce nedovoľujú, tak aktívnou spoločnou snahou viacerých miest/obcí zabezpečiť, aby bol všeobecný lekár najviac 15 km od mesta/obce, vrátane možnosti čiastočnej ordinácie v predmetnom meste/obci. </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Podporovať mladých začínajúcich lekárov (všeobecných/špecialistov) v meste/obci.</w:t>
      </w:r>
    </w:p>
    <w:p>
      <w:pPr>
        <w:pStyle w:val="ListParagraph"/>
        <w:numPr>
          <w:ilvl w:val="1"/>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Seniori</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ytvárať a podporovať denné stacionáre pre seniorov.</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Zabezpečiť pomoc mesta/obce pri starostlivosti o seniorov, najmä prostredníctvom tvorby aktívnej sociálnej politiky, poskytovania právnej a administratívnej pomoci pri žiadostiach o sociálne príspevky alebo opateru. </w:t>
      </w:r>
    </w:p>
    <w:p>
      <w:pPr>
        <w:pStyle w:val="ListParagraph"/>
        <w:numPr>
          <w:ilvl w:val="1"/>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Deti a mládež</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Materské školy pre všetkých</w:t>
      </w:r>
    </w:p>
    <w:p>
      <w:pPr>
        <w:pStyle w:val="ListParagraph"/>
        <w:numPr>
          <w:ilvl w:val="3"/>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V dostatočnom časovom predstihu od uzávierky prijímania prihlášok do materskej školy zverejniť formálne náležitosti prihlášok a kritériá pre prijatie, ak boli stanovené. Po ich vyhodnotení zverejniť zoznam záujemcov, ktorí kritériá spĺňajú, spolu s bodmi za jednotlivé kritériá (poradovník).</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Aktívne a plánovane budovať a udržiavať detské ihriská. </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Aktívne organizovať aktivity pre deti a mládež.</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Aktívne podporovať centrá voľného času a mestské/obecné športové kluby pre deti, mládež a dorast.</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Podporovať voľnočasové aktivity pre deti a mladých, ktoré organizujú občianske združenia a občania mesta/obce.</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 xml:space="preserve">Aktívne  vykonávať prevenciu proti požívaniu alkoholických nápojov alebo iných omamných látok mladistvými. </w:t>
      </w:r>
    </w:p>
    <w:p>
      <w:pPr>
        <w:pStyle w:val="ListParagraph"/>
        <w:numPr>
          <w:ilvl w:val="1"/>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Kultúra</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Aktívne organizovať a podporovať kultúrne podujatia v meste/obci.</w:t>
      </w:r>
    </w:p>
    <w:p>
      <w:pPr>
        <w:pStyle w:val="ListParagraph"/>
        <w:numPr>
          <w:ilvl w:val="2"/>
          <w:numId w:val="3"/>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Rozvíjať mestské/obecné kultúrne centrá.</w:t>
      </w:r>
    </w:p>
    <w:p>
      <w:pPr>
        <w:pStyle w:val="Normal"/>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0"/>
          <w:numId w:val="2"/>
        </w:numPr>
        <w:spacing w:lineRule="auto" w:line="276"/>
        <w:jc w:val="both"/>
        <w:rPr>
          <w:rFonts w:ascii="Calibri" w:hAnsi="Calibri" w:cs="Calibri" w:asciiTheme="majorHAnsi" w:cstheme="majorHAnsi" w:hAnsiTheme="majorHAnsi"/>
          <w:b/>
          <w:b/>
          <w:sz w:val="22"/>
          <w:szCs w:val="22"/>
        </w:rPr>
      </w:pPr>
      <w:r>
        <w:rPr>
          <w:rFonts w:cs="Calibri" w:ascii="Calibri" w:hAnsi="Calibri" w:asciiTheme="majorHAnsi" w:cstheme="majorHAnsi" w:hAnsiTheme="majorHAnsi"/>
          <w:b/>
          <w:sz w:val="22"/>
          <w:szCs w:val="22"/>
        </w:rPr>
        <w:t>Mestá a obce majú vytvárať miesta pre zdravý život, nie len pre jednu, ale pre všetky ďalšie generácie, ktoré sa tu narodia</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Normal"/>
        <w:spacing w:lineRule="auto" w:line="276"/>
        <w:jc w:val="both"/>
        <w:rPr>
          <w:rFonts w:ascii="Calibri" w:hAnsi="Calibri" w:cs="Calibri" w:asciiTheme="majorHAnsi" w:cstheme="majorHAnsi" w:hAnsiTheme="majorHAnsi"/>
          <w:b/>
          <w:b/>
          <w:i/>
          <w:i/>
          <w:sz w:val="22"/>
          <w:szCs w:val="22"/>
        </w:rPr>
      </w:pPr>
      <w:r>
        <w:rPr>
          <w:rFonts w:cs="Calibri" w:ascii="Calibri" w:hAnsi="Calibri" w:asciiTheme="majorHAnsi" w:cstheme="majorHAnsi" w:hAnsiTheme="majorHAnsi"/>
          <w:b/>
          <w:i/>
          <w:sz w:val="22"/>
          <w:szCs w:val="22"/>
        </w:rPr>
        <w:t>Verejný priestor, o ktorý sa obec alebo mesto stará, sa nekončí tam, kde cestári vyliali posledný asfalt. Jeho obrysy zahŕňajú zelené plochy od trávnikov až po koruny stromov, parky, ale aj predzáhradky pred panelákmi. Zahŕňa tiež infraštruktúru pre ľudí na chodníkoch, pre cyklistov aj pre vodičov. Vytvára možnosti ako sa bez obmedzovania druhých presunúť, ale aj možnosti, kde sa zastaviť a oddýchnuť si, hoci aj na lavičke pri chodníku. Na to, aby občania mohli prežiť v obciach a mestách zdravý život je potrebné tento priestor chrániť, kultivovať, robiť ho krajším aj funkčnejším.</w:t>
      </w:r>
    </w:p>
    <w:p>
      <w:pPr>
        <w:pStyle w:val="Normal"/>
        <w:spacing w:lineRule="auto" w:line="276"/>
        <w:jc w:val="both"/>
        <w:rPr>
          <w:rFonts w:ascii="Calibri" w:hAnsi="Calibri" w:cs="Calibri" w:asciiTheme="majorHAnsi" w:cstheme="majorHAnsi" w:hAnsiTheme="majorHAnsi"/>
          <w:b/>
          <w:b/>
          <w:sz w:val="22"/>
          <w:szCs w:val="22"/>
        </w:rPr>
      </w:pPr>
      <w:r>
        <w:rPr>
          <w:rFonts w:cs="Calibri" w:cstheme="majorHAnsi" w:ascii="Calibri" w:hAnsi="Calibri"/>
          <w:b/>
          <w:sz w:val="22"/>
          <w:szCs w:val="22"/>
        </w:rPr>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Separovanie odpadu</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Pripraviť informačnú kampaň o výhodách separovania odpadu a aktívne ich propagovať medzi občanov mesta/obce.</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Zaviesť obecné hliadky ako prevenciu čiernych skládok.</w:t>
      </w:r>
    </w:p>
    <w:p>
      <w:pPr>
        <w:pStyle w:val="Normal"/>
        <w:spacing w:lineRule="auto" w:line="276"/>
        <w:jc w:val="both"/>
        <w:rPr>
          <w:rFonts w:ascii="Calibri" w:hAnsi="Calibri" w:cs="Calibri" w:asciiTheme="majorHAnsi" w:cstheme="majorHAnsi" w:hAnsiTheme="majorHAnsi"/>
          <w:sz w:val="22"/>
          <w:szCs w:val="22"/>
        </w:rPr>
      </w:pPr>
      <w:r>
        <w:rPr>
          <w:rFonts w:cs="Calibri" w:cstheme="majorHAnsi" w:ascii="Calibri" w:hAnsi="Calibri"/>
          <w:sz w:val="22"/>
          <w:szCs w:val="22"/>
        </w:rPr>
      </w:r>
    </w:p>
    <w:p>
      <w:pPr>
        <w:pStyle w:val="ListParagraph"/>
        <w:numPr>
          <w:ilvl w:val="1"/>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Dopravné problémy</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Schvaľovať územný plán mesta/obce, ako aj stavebné konania v meste/obci so špeciálnym dôrazom na aktuálnu dopravnú situáciu a jej možný vývoj v meste/obci. Pri schvaľovaní územného plánu mesta/obce usporiadať verejnú diskusiu. Rovnako pri povoľovacom konaní výstavby, ktorá zásadným spôsobom ovplyvní dopravnú situáciu v meste/obci.</w:t>
      </w:r>
    </w:p>
    <w:p>
      <w:pPr>
        <w:pStyle w:val="ListParagraph"/>
        <w:numPr>
          <w:ilvl w:val="2"/>
          <w:numId w:val="2"/>
        </w:numPr>
        <w:spacing w:lineRule="auto" w:line="276"/>
        <w:jc w:val="both"/>
        <w:rPr>
          <w:rFonts w:ascii="Calibri" w:hAnsi="Calibri" w:cs="Calibri" w:asciiTheme="majorHAnsi" w:cstheme="majorHAnsi" w:hAnsiTheme="majorHAnsi"/>
          <w:sz w:val="22"/>
          <w:szCs w:val="22"/>
        </w:rPr>
      </w:pPr>
      <w:r>
        <w:rPr>
          <w:rFonts w:cs="Calibri" w:ascii="Calibri" w:hAnsi="Calibri" w:asciiTheme="majorHAnsi" w:cstheme="majorHAnsi" w:hAnsiTheme="majorHAnsi"/>
          <w:sz w:val="22"/>
          <w:szCs w:val="22"/>
        </w:rPr>
        <w:t>Aktívne riešiť dopravnú situáciu v meste/obci, vrátane bezpečnosti občanov (špeciálne detí a mládeže) v meste/obci.</w:t>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ind w:firstLine="720"/>
        <w:jc w:val="both"/>
        <w:rPr>
          <w:rFonts w:ascii="Calibri" w:hAnsi="Calibri" w:cs="Calibri" w:asciiTheme="majorHAnsi" w:cstheme="majorHAnsi" w:hAnsiTheme="majorHAnsi"/>
        </w:rPr>
      </w:pPr>
      <w:r>
        <w:rPr>
          <w:rFonts w:cs="Calibri" w:ascii="Calibri" w:hAnsi="Calibri" w:asciiTheme="majorHAnsi" w:cstheme="majorHAnsi" w:hAnsiTheme="majorHAnsi"/>
        </w:rPr>
        <w:t>Ja, dolu podpísaný _______________________, nezávislý kandidát na primátora/starostu/poslanca</w:t>
        <w:tab/>
        <w:t xml:space="preserve">  ________________________, sa zaväzujem, že v prípade svojho zvolenia budem vyššie uvedenú víziu „Slušné mestá a obce Slovenska“ dodržiavať a uvádzať do praxe. </w:t>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ascii="Calibri" w:hAnsi="Calibri" w:asciiTheme="majorHAnsi" w:cstheme="majorHAnsi" w:hAnsiTheme="majorHAnsi"/>
        </w:rPr>
        <w:t>________________________</w:t>
        <w:tab/>
        <w:tab/>
        <w:tab/>
        <w:tab/>
      </w:r>
    </w:p>
    <w:p>
      <w:pPr>
        <w:pStyle w:val="Normal"/>
        <w:spacing w:lineRule="auto" w:line="276"/>
        <w:jc w:val="both"/>
        <w:rPr>
          <w:rFonts w:ascii="Calibri" w:hAnsi="Calibri" w:cs="Calibri" w:asciiTheme="majorHAnsi" w:cstheme="majorHAnsi" w:hAnsiTheme="majorHAnsi"/>
        </w:rPr>
      </w:pPr>
      <w:r>
        <w:rPr>
          <w:rFonts w:cs="Calibri" w:ascii="Calibri" w:hAnsi="Calibri" w:asciiTheme="majorHAnsi" w:cstheme="majorHAnsi" w:hAnsiTheme="majorHAnsi"/>
        </w:rPr>
        <w:t xml:space="preserve">kandidát </w:t>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ascii="Calibri" w:hAnsi="Calibri" w:asciiTheme="majorHAnsi" w:cstheme="majorHAnsi" w:hAnsiTheme="majorHAnsi"/>
        </w:rPr>
        <w:t>________________________</w:t>
      </w:r>
    </w:p>
    <w:p>
      <w:pPr>
        <w:pStyle w:val="Normal"/>
        <w:spacing w:lineRule="auto" w:line="276"/>
        <w:jc w:val="both"/>
        <w:rPr>
          <w:rFonts w:ascii="Calibri" w:hAnsi="Calibri" w:cs="Calibri" w:asciiTheme="majorHAnsi" w:cstheme="majorHAnsi" w:hAnsiTheme="majorHAnsi"/>
        </w:rPr>
      </w:pPr>
      <w:r>
        <w:rPr>
          <w:rFonts w:cs="Calibri" w:ascii="Calibri" w:hAnsi="Calibri" w:asciiTheme="majorHAnsi" w:cstheme="majorHAnsi" w:hAnsiTheme="majorHAnsi"/>
        </w:rPr>
        <w:t>iniciatíva Za slušné Slovensko</w:t>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cstheme="majorHAnsi" w:ascii="Calibri" w:hAnsi="Calibri"/>
        </w:rPr>
      </w:r>
    </w:p>
    <w:p>
      <w:pPr>
        <w:pStyle w:val="Normal"/>
        <w:spacing w:lineRule="auto" w:line="276"/>
        <w:jc w:val="both"/>
        <w:rPr>
          <w:rFonts w:ascii="Calibri" w:hAnsi="Calibri" w:cs="Calibri" w:asciiTheme="majorHAnsi" w:cstheme="majorHAnsi" w:hAnsiTheme="majorHAnsi"/>
        </w:rPr>
      </w:pPr>
      <w:r>
        <w:rPr>
          <w:rFonts w:cs="Calibri" w:ascii="Calibri" w:hAnsi="Calibri" w:asciiTheme="majorHAnsi" w:cstheme="majorHAnsi" w:hAnsiTheme="majorHAnsi"/>
        </w:rPr>
        <w:t>v Bratislave dňa 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sk-SK"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3085d"/>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sk-SK"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77041"/>
    <w:rPr>
      <w:sz w:val="16"/>
      <w:szCs w:val="16"/>
    </w:rPr>
  </w:style>
  <w:style w:type="character" w:styleId="CommentTextChar" w:customStyle="1">
    <w:name w:val="Comment Text Char"/>
    <w:basedOn w:val="DefaultParagraphFont"/>
    <w:link w:val="Annotationtext"/>
    <w:uiPriority w:val="99"/>
    <w:semiHidden/>
    <w:qFormat/>
    <w:rsid w:val="00977041"/>
    <w:rPr>
      <w:sz w:val="20"/>
      <w:szCs w:val="20"/>
    </w:rPr>
  </w:style>
  <w:style w:type="character" w:styleId="CommentSubjectChar" w:customStyle="1">
    <w:name w:val="Comment Subject Char"/>
    <w:basedOn w:val="CommentTextChar"/>
    <w:link w:val="Annotationsubject"/>
    <w:uiPriority w:val="99"/>
    <w:semiHidden/>
    <w:qFormat/>
    <w:rsid w:val="00977041"/>
    <w:rPr>
      <w:b/>
      <w:bCs/>
      <w:sz w:val="20"/>
      <w:szCs w:val="20"/>
    </w:rPr>
  </w:style>
  <w:style w:type="character" w:styleId="BalloonTextChar" w:customStyle="1">
    <w:name w:val="Balloon Text Char"/>
    <w:basedOn w:val="DefaultParagraphFont"/>
    <w:link w:val="BalloonText"/>
    <w:uiPriority w:val="99"/>
    <w:semiHidden/>
    <w:qFormat/>
    <w:rsid w:val="0097704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3085d"/>
    <w:pPr>
      <w:spacing w:before="0" w:after="0"/>
      <w:ind w:left="720" w:hanging="0"/>
      <w:contextualSpacing/>
    </w:pPr>
    <w:rPr/>
  </w:style>
  <w:style w:type="paragraph" w:styleId="Annotationtext">
    <w:name w:val="annotation text"/>
    <w:basedOn w:val="Normal"/>
    <w:link w:val="CommentTextChar"/>
    <w:uiPriority w:val="99"/>
    <w:semiHidden/>
    <w:unhideWhenUsed/>
    <w:qFormat/>
    <w:rsid w:val="00977041"/>
    <w:pPr/>
    <w:rPr>
      <w:sz w:val="20"/>
      <w:szCs w:val="20"/>
    </w:rPr>
  </w:style>
  <w:style w:type="paragraph" w:styleId="Annotationsubject">
    <w:name w:val="annotation subject"/>
    <w:basedOn w:val="Annotationtext"/>
    <w:next w:val="Annotationtext"/>
    <w:link w:val="CommentSubjectChar"/>
    <w:uiPriority w:val="99"/>
    <w:semiHidden/>
    <w:unhideWhenUsed/>
    <w:qFormat/>
    <w:rsid w:val="00977041"/>
    <w:pPr/>
    <w:rPr>
      <w:b/>
      <w:bCs/>
    </w:rPr>
  </w:style>
  <w:style w:type="paragraph" w:styleId="BalloonText">
    <w:name w:val="Balloon Text"/>
    <w:basedOn w:val="Normal"/>
    <w:link w:val="BalloonTextChar"/>
    <w:uiPriority w:val="99"/>
    <w:semiHidden/>
    <w:unhideWhenUsed/>
    <w:qFormat/>
    <w:rsid w:val="00977041"/>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256</Words>
  <Characters>12864</Characters>
  <CharactersWithSpaces>15090</CharactersWithSpaces>
  <Paragraphs>3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55:00Z</dcterms:created>
  <dc:creator>miro</dc:creator>
  <dc:description/>
  <dc:language>en-US</dc:language>
  <cp:lastModifiedBy>Emil Kondela</cp:lastModifiedBy>
  <dcterms:modified xsi:type="dcterms:W3CDTF">2018-07-02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